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6648"/>
      </w:tblGrid>
      <w:tr>
        <w:trPr>
          <w:trHeight w:val="23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 Решению Собрания депутатов Аксайского района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Аксайского района на 2017 год </w:t>
            </w:r>
          </w:p>
        </w:tc>
      </w:tr>
      <w:tr>
        <w:trPr>
          <w:trHeight w:val="23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23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чень главных администраторов доходов бюджета Аксай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рганов  государственной власти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администратора доходов бюджета Аксайского района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вного администратора доход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Аксайского района</w:t>
            </w:r>
          </w:p>
        </w:tc>
        <w:tc>
          <w:tcPr>
            <w:tcW w:w="6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51030 02 0000 14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истерство здравоохранения Ростовской области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10 0000 120*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13 0000 12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истерство природных ресурсов и экологии Ростовской области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ветеринарии Ростовской области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иональная служба по надзору и контро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сфере образования Ростовской области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ая инспекция Ростовской области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6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51030 02 0000 140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                                                                                                                                       *доходов от передачи в аренду земельных участков, государственная собственность на которые не разграничена, а также средств от продажи права на заключение договоров аренды указанных земельных участков в консолидированный бюджет Ростовской области.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567" w:footer="17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9:00Z</dcterms:created>
  <dc:creator>Феофанова</dc:creator>
  <dc:description/>
  <dc:language>en-US</dc:language>
  <cp:lastModifiedBy>user</cp:lastModifiedBy>
  <cp:lastPrinted>2016-12-28T15:29:00Z</cp:lastPrinted>
  <dcterms:modified xsi:type="dcterms:W3CDTF">2017-01-16T14:09:00Z</dcterms:modified>
  <cp:revision>2</cp:revision>
  <dc:subject/>
  <dc:title/>
</cp:coreProperties>
</file>